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651625" cy="149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ОО «Калманский комбинат хлебопродуктов»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7216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21128524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4601001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72221009343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ПО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90117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ридический 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9030, Алтайский край, Калманский район, с. Новороманово, ул. Строительная 3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л./факс: (3852) 46-54-81, 46-54-84, 46-54-86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чтовый 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ля корреспонден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6066, Алтайский край, город Барнаул, а/я 1526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нковские реквизиты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Н 2221128524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ПП 224601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  ОГРН 107222100934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чатель Общество с ограниченной ответственностью «Калманский комбинат хлебопродуктов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ОО "Калманский КХП"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 04040777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с 4070281061403000093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с 3010181020000000077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анка  при оформлении платежных поручений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БАНКА ВТБ (ПАО) В Г.КРАСНОЯРСКЕ, г.КРАСНОЯРСК</w:t>
            </w:r>
          </w:p>
        </w:tc>
      </w:tr>
      <w:tr>
        <w:trPr>
          <w:trHeight w:val="63" w:hRule="atLeast"/>
        </w:trPr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Отгрузочные реквизиты для ваг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узополучатель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ОО «Калманский  комбинат хлебопродуктов»</w:t>
            </w:r>
          </w:p>
        </w:tc>
      </w:tr>
      <w:tr>
        <w:trPr>
          <w:trHeight w:val="6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грузополучателя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42</w:t>
            </w:r>
          </w:p>
        </w:tc>
      </w:tr>
      <w:tr>
        <w:trPr>
          <w:trHeight w:val="6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ПО получателя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90117</w:t>
            </w:r>
          </w:p>
        </w:tc>
      </w:tr>
      <w:tr>
        <w:trPr>
          <w:trHeight w:val="6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нция/отделение ж.д.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. Барнаул,  Западно-Сибирская ж.д.</w:t>
            </w:r>
          </w:p>
        </w:tc>
      </w:tr>
      <w:tr>
        <w:trPr>
          <w:trHeight w:val="6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станции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0109</w:t>
            </w:r>
          </w:p>
        </w:tc>
      </w:tr>
      <w:tr>
        <w:trPr>
          <w:trHeight w:val="6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рес грузополучателя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9030 Алтайский край, Калманский район, с. Новороманово, ул. Строительная 33</w:t>
            </w:r>
          </w:p>
        </w:tc>
      </w:tr>
    </w:tbl>
    <w:p>
      <w:pPr>
        <w:pStyle w:val="Style17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ООО «Калманский комбинат хлебопродуктов»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Саттаров Руслан Исламович, действует на основании Устава.</w:t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17:00Z</dcterms:created>
  <dc:creator>xxx</dc:creator>
  <dc:description/>
  <cp:keywords/>
  <dc:language>en-US</dc:language>
  <cp:lastModifiedBy>Rebrikov</cp:lastModifiedBy>
  <cp:lastPrinted>2014-09-17T08:53:00Z</cp:lastPrinted>
  <dcterms:modified xsi:type="dcterms:W3CDTF">2016-06-17T07:42:00Z</dcterms:modified>
  <cp:revision>18</cp:revision>
  <dc:subject/>
  <dc:title> </dc:title>
</cp:coreProperties>
</file>